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Grupa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reśl element niespełniający kryterium przyporządkowania:                         ( 0-2 p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omby wulkaniczne, mogoty, pumeks,tuf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elta, terasa, stożek napływowy, morena denn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archan, stalaktyt, stalagmit, stalagn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upełnij tabelę:                                                                                                   ( 0-3 p)</w:t>
      </w:r>
    </w:p>
    <w:tbl>
      <w:tblPr>
        <w:tblW w:w="8852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957"/>
        <w:gridCol w:w="2939"/>
      </w:tblGrid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ces rzeźbotwórczy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zynnik rzeźbotwórczy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Forma rzeźby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p. akumulacj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ądolód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ena czołowa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umulacj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zeka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adolina</w:t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ozj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zeka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erzej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taw na rysunku:                                                                                          ( 0-3 p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ydmę paraboliczną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etapy powstawania starorzecza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20574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35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1717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35pt;width:17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)     </w:t>
        <w:tab/>
        <w:t xml:space="preserve">      b)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aj nazwę okresu geologicznego, w którym wystąpiły wymienione niżej wydarzenia:                                                                                                           ( 0-2 p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ojawienie się pierwszych ptaków -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wałtowny rozwój ssaków             - 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ojawienie się pierwszych ryb       - 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Wyjaśnij dlaczego dno Atlantyku się rozrasta                                                             ( 0- 2 p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ień różnice między:                                                                                      ( 0-2 p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gmą i lawą wulkaniczną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ulkanem eksplozywnym i efuzywnym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ergiem a serirem............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kres geologiczny następujący bezpośrednio po kambrze to:                             ( 0-1 p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dewon                            d) karbon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lang w:val="de-DE"/>
        </w:rPr>
        <w:t>ordowik                          e) sylur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de-DE"/>
        </w:rPr>
      </w:pPr>
      <w:r>
        <w:rPr>
          <w:lang w:val="de-DE"/>
        </w:rPr>
        <w:t>per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porządkuj nazwy grup systematycznych zwierząt w kolejności, w jakiej pojawiały się na Ziemi:                                                                                                          ( 0-2 p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gady                                  d) ptaki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ierwotniaki                      e) ryb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łazy                                  f) ssaki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ziałalność niszcząca morza nosi nazwę:                                                             ( 0-1 p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erozji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wietrzenia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abrazj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 różnych typach klimatu jest inna intensywność poszczególnych rodzajów wietrzenia. Oznacz w tabeli natężenie wietrzenia: znakiem plus – duże, znakiem minus – małe.                                                                                                        ( 0-3 p)</w:t>
      </w:r>
    </w:p>
    <w:tbl>
      <w:tblPr>
        <w:tblW w:w="8852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2203"/>
        <w:gridCol w:w="2203"/>
        <w:gridCol w:w="2208"/>
      </w:tblGrid>
      <w:tr>
        <w:trPr/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yp klimatu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Wietrzenie fizyczne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Wietrzenie chemiczne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Wietrzenie biologiczne</w:t>
            </w:r>
          </w:p>
        </w:tc>
      </w:tr>
      <w:tr>
        <w:trPr/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zo zimny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iarkowany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rący suchy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rący wilgotny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Przyporządkuj rodzaj skały do poszczególnych typów:                                             ( 0-2 p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ranit               b) węgiel kamienny                c) marmur</w:t>
      </w:r>
    </w:p>
    <w:p>
      <w:pPr>
        <w:pStyle w:val="Normal"/>
        <w:spacing w:lineRule="auto" w:line="360"/>
        <w:ind w:left="360" w:hanging="0"/>
        <w:rPr/>
      </w:pPr>
      <w:r>
        <w:rPr/>
        <w:t>1) osadowa             2) magmowa                          3) metamorficzna.</w:t>
      </w:r>
    </w:p>
    <w:p>
      <w:pPr>
        <w:pStyle w:val="Normal"/>
        <w:spacing w:lineRule="auto" w:line="360"/>
        <w:ind w:left="1080" w:hanging="0"/>
        <w:jc w:val="right"/>
        <w:rPr/>
      </w:pPr>
      <w:r>
        <w:rPr/>
        <w:t>Grupa 2</w:t>
      </w:r>
    </w:p>
    <w:p>
      <w:pPr>
        <w:pStyle w:val="Normal"/>
        <w:spacing w:lineRule="auto" w:line="360"/>
        <w:ind w:left="108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reśl element niespełniający kryterium przyporządkowania:                         ( 0-2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kem, oz, estuarium, pradolina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barchan, korazja, abrazja, grzyb skalny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riasowe, lagunowe, fiordowe, dalmatyński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zupełnij tabelę:                                                                                                   ( 0-3 p)</w:t>
      </w:r>
    </w:p>
    <w:tbl>
      <w:tblPr>
        <w:tblW w:w="8852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2964"/>
        <w:gridCol w:w="2924"/>
      </w:tblGrid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 rzeźbotwórczy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ynnik rzeźbotwórczy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rzeźby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p. akumulacja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iat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krywa lessow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ozja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ądoló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ndr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kumulacja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ądoló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zyb skaln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dstaw na rysunku:                                                                                          ( 0-3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barchan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etapy powstawania jeziora przybrzeżnego                   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22860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9pt;width:179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28575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22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a)  </w:t>
        <w:tab/>
        <w:t xml:space="preserve">b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aj nazwę okresu geologicznego, w którym wystąpiły wymienione niżej wydarzenia:                                                                                                           ( 0-2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siedlenie lądów przez kręgowce                     -  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najbujniejszy rozwój roślin nagozalążkowych   -  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gwałtowne wyginięcie olbrzymich gadów         -  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jaśnij dlaczego dno Pacyfiku się kurczy                                                          ( 0-2 p)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mień różnice między:                                                                                      ( 0-2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wulkanem centralnym a szczelinowym.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epicentrum a hipocentrum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hamadą a serirem..........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kres geologiczny następujący bezpośrednio przed permem to:                         ( 0-1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ewon                                         d) karbon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ordowik                                      e) sylur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kamb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porządkuj nazwy zwierząt w kolejności, w jakiej pojawiały się na Ziemi:       ( 0-2 p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archeopteryks                    d) dinozaur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trylobit                              e) ryby trzonopłetw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człowiek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urazja to:                                                                                                           ( 0-1 p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ołudniowy kontynent powstały w wyniku rozpadu Pangei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wielki ląd, w skład którego wchodziły wszystkie dzisiejsze kontynent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ółnocny kontynent powstały w wyniku rozpadu Pangei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tabeli, zawierającej nazwy rodzajów procesów geomorfologicznych spowodowanych działalnością rzeki na różnych jej odcinkach, oznacz znakiem plus – duże natężenie procesu, znakiem minus – małe, znakami plus i minus – średnie. </w:t>
      </w:r>
      <w:r>
        <w:rPr>
          <w:sz w:val="20"/>
        </w:rPr>
        <w:t>( 0-3 p)</w:t>
      </w:r>
    </w:p>
    <w:tbl>
      <w:tblPr>
        <w:tblW w:w="8852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255"/>
        <w:gridCol w:w="1253"/>
        <w:gridCol w:w="1250"/>
        <w:gridCol w:w="1246"/>
        <w:gridCol w:w="1247"/>
        <w:gridCol w:w="1313"/>
      </w:tblGrid>
      <w:tr>
        <w:trPr>
          <w:trHeight w:val="180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dcinek rzeki</w:t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rozja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ransport materiału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kumulacja</w:t>
            </w:r>
          </w:p>
        </w:tc>
      </w:tr>
      <w:tr>
        <w:trPr>
          <w:trHeight w:val="240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stecz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wgłęb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bocz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uża śred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ica ziar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ała średni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a ziaren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górny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środkowy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olny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rzyporządkuj rodzaj skały do poszczególnych typów:                                       ( 0-2 p)</w:t>
      </w:r>
    </w:p>
    <w:p>
      <w:pPr>
        <w:pStyle w:val="TextBody"/>
        <w:ind w:left="360" w:hanging="0"/>
        <w:rPr/>
      </w:pPr>
      <w:r>
        <w:rPr/>
        <w:t>a) bazalt                    b) wapień                  c) antracyt</w:t>
      </w:r>
    </w:p>
    <w:p>
      <w:pPr>
        <w:pStyle w:val="TextBody"/>
        <w:ind w:left="360" w:hanging="0"/>
        <w:rPr/>
      </w:pPr>
      <w:r>
        <w:rPr/>
        <w:t>1) metamorficzna     2) osadowa               3) magmow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14:00Z</dcterms:created>
  <dc:creator>Andrzej</dc:creator>
  <dc:description/>
  <dc:language>en-US</dc:language>
  <cp:lastModifiedBy>Andrzej</cp:lastModifiedBy>
  <cp:lastPrinted>2002-10-30T21:49:00Z</cp:lastPrinted>
  <dcterms:modified xsi:type="dcterms:W3CDTF">2003-01-11T15:50:00Z</dcterms:modified>
  <cp:revision>5</cp:revision>
  <dc:subject/>
  <dc:title>Grupa 1</dc:title>
</cp:coreProperties>
</file>